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оф. др Благица Златковић</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дагошки факултет у Врањ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Ниш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36"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Филозофски факултет у Нишу</w:t>
      </w:r>
    </w:p>
    <w:p>
      <w:pPr>
        <w:pStyle w:val="Normal"/>
        <w:spacing w:lineRule="auto" w:line="240" w:before="0" w:after="0"/>
        <w:ind w:left="4536" w:hanging="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ставно-научном већу</w:t>
      </w:r>
    </w:p>
    <w:p>
      <w:pPr>
        <w:pStyle w:val="Normal"/>
        <w:spacing w:lineRule="auto" w:line="240" w:before="0" w:after="0"/>
        <w:ind w:left="4536"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left="4536"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sz w:val="24"/>
          <w:szCs w:val="24"/>
          <w:lang w:val="sr-RS"/>
        </w:rPr>
        <w:t xml:space="preserve">Рецензија зборника </w:t>
      </w:r>
      <w:r>
        <w:rPr>
          <w:rFonts w:cs="Times New Roman" w:ascii="Times New Roman" w:hAnsi="Times New Roman"/>
          <w:b/>
          <w:i/>
          <w:sz w:val="24"/>
          <w:szCs w:val="24"/>
          <w:lang w:val="sr-RS"/>
        </w:rPr>
        <w:t>Педесет година Филозофског факултета у Нишу – ретроспективе, практичне импликације и визија за будуће генерације психолога и социјалних радника</w:t>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борник </w:t>
      </w:r>
      <w:r>
        <w:rPr>
          <w:rFonts w:cs="Times New Roman" w:ascii="Times New Roman" w:hAnsi="Times New Roman"/>
          <w:i/>
          <w:sz w:val="24"/>
          <w:szCs w:val="24"/>
          <w:lang w:val="sr-RS"/>
        </w:rPr>
        <w:t xml:space="preserve">Педесет година Филозофског факултета у Нишу – ретроспективе, практичне импликације и визија за будуће генерације психолога и социјалних радника, </w:t>
      </w:r>
      <w:r>
        <w:rPr>
          <w:rFonts w:cs="Times New Roman" w:ascii="Times New Roman" w:hAnsi="Times New Roman"/>
          <w:sz w:val="24"/>
          <w:szCs w:val="24"/>
          <w:lang w:val="sr-RS"/>
        </w:rPr>
        <w:t xml:space="preserve">својим насловом као да обећава потенцијалном читаоцу оширно штиво у коме је представљена богата историја постојања, изражена кроз образовање кадрова,  научну продукцију, али и конципирану визију даљег развоја Департмана на којима се образују будуће генерације психолога и социјалних радника.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место таксативног ретроспективног осврта на педесетогодишњи рад у Зборнику се срећемо и са ретроспективом, практичним импликацијама и визијом, на веома специфичан начин. Постављени циљ донекле је остварен кроз осврте аутора на поједине сегменте постојања, деловања и стваралаштва у оквиру ове институције. Читаоцу су на крају, чини се, донекле испуњена очекивања, преко радова презентованих у Зборнику, он не добија хронолошку, али ипак добија богату развојну путању, пре свега Департмана за психологију.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борник радова </w:t>
        <w:tab/>
      </w:r>
      <w:r>
        <w:rPr>
          <w:rFonts w:cs="Times New Roman" w:ascii="Times New Roman" w:hAnsi="Times New Roman"/>
          <w:i/>
          <w:sz w:val="24"/>
          <w:szCs w:val="24"/>
          <w:lang w:val="sr-RS"/>
        </w:rPr>
        <w:t xml:space="preserve">Педесет година Филозофског факултета у Нишу – ретроспективе, практичне импликације и визија за будуће генерације психолога и социјалних радника, </w:t>
      </w:r>
      <w:r>
        <w:rPr>
          <w:rFonts w:cs="Times New Roman" w:ascii="Times New Roman" w:hAnsi="Times New Roman"/>
          <w:sz w:val="24"/>
          <w:szCs w:val="24"/>
          <w:lang w:val="sr-RS"/>
        </w:rPr>
        <w:t>по речима уредника Душана Тодоровића, примарно је посвећен обележавању значајног јубилеја, пет деценија постојања Филозофског факултета у Нишу. Уредник најављује да се радови који чине садржину зборника везују за интерни пројекат, који је међу бројним циљевима имао и ретроспективу и анализу значајних научних резултата и публикованих радова кроз педесет година постојања Факултета и његових департмана, пре свега Департмана за психологију и Департмана за социјалну политику и социјални рад.  Међутим, Департман за социјалну политику и социјални рад није значајно представљен у овој публикацији, како је насловом најављено.</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Зборник садржи осам радова, три рада појединачних аутора и пет коауторских радова, са укупно шеснест аутора. Радовима су представљени поједини сегменти деловања на овој високошколској институцији: образовање кадрова, пројектна активност, лабораторијска истраживања, развијање мрежа пружања психо-социјалне подршке, праћење и неговање продукције знаменитих стваралаца из области психологије, оснаживање социјалне димензије у циљу јачања европског простора високог образовања, разумевање значајних модела психолошког функционисања, као и  разматрање актуелних тема савременог друштва. Издвајањем појединих сегмената није могао бити представљен укупан образовни, научни и стручни учинак Филозофског факултета у Нишу у току петодеценијског рада, али су дате назнаке ширине њеног деловања и њених постигнућа, превасходно у оквиру Департмана за психологију. Департман за психологију, конципиран при самом оснивању Филозофског факултета, чини се да, својим образовним, научним и стручним деловањем, предсатвљеним у Зборнику, може бити репрезент динамичног развоја ове институције.</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Гордане Ђигић  </w:t>
      </w:r>
      <w:r>
        <w:rPr>
          <w:rFonts w:cs="Times New Roman" w:ascii="Times New Roman" w:hAnsi="Times New Roman"/>
          <w:i/>
          <w:sz w:val="24"/>
          <w:szCs w:val="24"/>
          <w:lang w:val="sr-RS"/>
        </w:rPr>
        <w:t>Основне студије психологије на Филозофском факултету  Универзитета у Нишу од 1971-2021. године</w:t>
      </w:r>
      <w:r>
        <w:rPr>
          <w:rFonts w:cs="Times New Roman" w:ascii="Times New Roman" w:hAnsi="Times New Roman"/>
          <w:sz w:val="24"/>
          <w:szCs w:val="24"/>
          <w:lang w:val="sr-RS"/>
        </w:rPr>
        <w:t xml:space="preserve"> задовољен је концепт ретроспективе и визије, предвиђен самим насловом Зборника. У раду је дата анализа структуре девет студијских програма основних студија психологије реализованих у протеклих педесет године, као и анализа студијског програма чија реализација започиње школске 2021/22. године. Аспекти стуктуре студијских програма преко којих је праћен њихов развој су: трајање студијског програма, укупан број предмета у оквиру студијског програма, трајање курсева из постојећих предмета, однос између броја стручних (психолошких) и општеобразовних предмета (из других научних дисциплина), застипљеност предмета из појединих грана психологије, заступљеност изборних предмета, заступљеност праксе, дипломски испит и дипломски рад. Осим анализе, која се одвијала по предвиђеним аспектима, у раду су истакнути и специфични подаци, тако нпр. ауторка износи занимљив податак о учешћу жена у реализацији наставе у години оснивања Филозофског факултета 1971/72. године, од укупно 41 наставника којима је поверена настава за предмете на различитим студијским програмима, биле су само две жене. За психологе је посебно значајно да су тада, међу ангажованим професорима, била два истакнута психолога, професор Војин Матић и професор Бошко Поповић са Филозофског факултета у Београду. Детаљна анализа по одређеним параметрима, оплемењена значајним детаљима и занимљивостима из историје постојања овог студијског програма чини овај рад значајним историјским извором, али и емотивним штивом за генерације које су своје професионално образовање везале за Филозофски факултет у Нишу и посебно за студијски програм психологије. У раду је посебан осврт учињен на постепену трансформацију структуре студијског програма психологије, што с једне стране одражава развој и диверсификацију психологије као науке, а с друге стране представља резултат кадровског јачања Департмана за психологију. Ауторка на крају закључује да је развој студијског програма за образовање психолога резултирало студијским програмом који је компатибилан са студијским програмима на другим универзитетима у Србији, али и са студијским програмима на европским универзитетима.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w:t>
      </w:r>
      <w:r>
        <w:rPr>
          <w:rFonts w:cs="Times New Roman" w:ascii="Times New Roman" w:hAnsi="Times New Roman"/>
          <w:i/>
          <w:sz w:val="24"/>
          <w:szCs w:val="24"/>
          <w:lang w:val="sr-RS"/>
        </w:rPr>
        <w:t>Пројекат 179002 – Индикатори и модели усклађивања улога на послу и у породици</w:t>
      </w:r>
      <w:r>
        <w:rPr>
          <w:rFonts w:cs="Times New Roman" w:ascii="Times New Roman" w:hAnsi="Times New Roman"/>
          <w:sz w:val="24"/>
          <w:szCs w:val="24"/>
          <w:lang w:val="sr-RS"/>
        </w:rPr>
        <w:t xml:space="preserve">, аутори Владимир Хедрих и Ивана Педовић представили су најдужи научни пројекат Департмана за психологију (2011-2019) са укупно 27 ангажованих истраживача, 1000 објављених научних публикација и одбрањених 6 докторских дисертација. Током трајања пројекта реализоване су две велике студије на националним узорцима, Студија односа на послу и у породици у Србији </w:t>
      </w:r>
      <w:r>
        <w:rPr>
          <w:rFonts w:cs="Times New Roman" w:ascii="Times New Roman" w:hAnsi="Times New Roman"/>
          <w:sz w:val="24"/>
          <w:szCs w:val="24"/>
        </w:rPr>
        <w:t xml:space="preserve">(PORPOS-1 </w:t>
      </w:r>
      <w:r>
        <w:rPr>
          <w:rFonts w:cs="Times New Roman" w:ascii="Times New Roman" w:hAnsi="Times New Roman"/>
          <w:sz w:val="24"/>
          <w:szCs w:val="24"/>
          <w:lang w:val="sr-RS"/>
        </w:rPr>
        <w:t xml:space="preserve">и </w:t>
      </w:r>
      <w:r>
        <w:rPr>
          <w:rFonts w:cs="Times New Roman" w:ascii="Times New Roman" w:hAnsi="Times New Roman"/>
          <w:sz w:val="24"/>
          <w:szCs w:val="24"/>
        </w:rPr>
        <w:t>PORPOS-3</w:t>
      </w:r>
      <w:r>
        <w:rPr>
          <w:rFonts w:cs="Times New Roman" w:ascii="Times New Roman" w:hAnsi="Times New Roman"/>
          <w:sz w:val="24"/>
          <w:szCs w:val="24"/>
          <w:lang w:val="sr-RS"/>
        </w:rPr>
        <w:t>)</w:t>
      </w:r>
      <w:r>
        <w:rPr>
          <w:rFonts w:cs="Times New Roman" w:ascii="Times New Roman" w:hAnsi="Times New Roman"/>
          <w:sz w:val="24"/>
          <w:szCs w:val="24"/>
        </w:rPr>
        <w:t>, као</w:t>
      </w:r>
      <w:r>
        <w:rPr>
          <w:rFonts w:cs="Times New Roman" w:ascii="Times New Roman" w:hAnsi="Times New Roman"/>
          <w:sz w:val="24"/>
          <w:szCs w:val="24"/>
          <w:lang w:val="sr-RS"/>
        </w:rPr>
        <w:t xml:space="preserve"> и велики број студија мањег обима. У раду је начињен осврт на укупну динамику спроведених активности, од настанка идеје, конципирања тима, продукције публикација, проширења тима истраживача, апликације за нове истраживачке циклусе, рад на терену, прилагођавање инструмената итд. Значајан резултат пројекта је стварање батерије тестова (</w:t>
      </w:r>
      <w:r>
        <w:rPr>
          <w:rFonts w:cs="Times New Roman" w:ascii="Times New Roman" w:hAnsi="Times New Roman"/>
          <w:sz w:val="24"/>
          <w:szCs w:val="24"/>
        </w:rPr>
        <w:t>PORPOS</w:t>
      </w:r>
      <w:r>
        <w:rPr>
          <w:rFonts w:cs="Times New Roman" w:ascii="Times New Roman" w:hAnsi="Times New Roman"/>
          <w:sz w:val="24"/>
          <w:szCs w:val="24"/>
          <w:lang w:val="sr-RS"/>
        </w:rPr>
        <w:t xml:space="preserve">) са укупно 387 ајтема, као и њених модификација. Аутори су нагласили да су пројектом остварени и додатни ефекти који су допринели развоју академске сарадње и унапређењу наставе на Филозофском факултету (јачање конференције Дани примењене психологије, сарадња са истраживачком мрежом </w:t>
      </w:r>
      <w:r>
        <w:rPr>
          <w:rFonts w:cs="Times New Roman" w:ascii="Times New Roman" w:hAnsi="Times New Roman"/>
          <w:sz w:val="24"/>
          <w:szCs w:val="24"/>
        </w:rPr>
        <w:t>„Trauma, trust and memory“</w:t>
      </w:r>
      <w:r>
        <w:rPr>
          <w:rFonts w:cs="Times New Roman" w:ascii="Times New Roman" w:hAnsi="Times New Roman"/>
          <w:sz w:val="24"/>
          <w:szCs w:val="24"/>
          <w:lang w:val="sr-RS"/>
        </w:rPr>
        <w:t>, кроскултурна адаптација тестова итд).</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начајна област деловања Департмана за психологију представњена је у раду </w:t>
      </w:r>
      <w:r>
        <w:rPr>
          <w:rFonts w:cs="Times New Roman" w:ascii="Times New Roman" w:hAnsi="Times New Roman"/>
          <w:i/>
          <w:sz w:val="24"/>
          <w:szCs w:val="24"/>
          <w:lang w:val="sr-RS"/>
        </w:rPr>
        <w:t>Лабораторија за психолошка истраживања (ЛПИ) – доприноси научној афирмацији Департмана за Психологију Филозофског факултета у Нишу</w:t>
      </w:r>
      <w:r>
        <w:rPr>
          <w:rFonts w:cs="Times New Roman" w:ascii="Times New Roman" w:hAnsi="Times New Roman"/>
          <w:sz w:val="24"/>
          <w:szCs w:val="24"/>
          <w:lang w:val="sr-RS"/>
        </w:rPr>
        <w:t>, групе аутора: Небојша М. Милићевић, Миодраг Б. Миленковић, Јовиша М. Обреновић, Милкица Нешић, Владимир Нешић и Ана Ж. Јовановић. У раду је дат приказ оснивања, развоја и активности Лабораторије за психолошка истраживања, од њених почетака до данас. У ретроспективном праћењу развоја Лабораторије за психолошка истраживања аутори су издвојили људе који су дали посебан допринос, професор Јовиша Обреновић је својим ентузијазмом и усмереношћу ка експерименталним истраживањима допринео оснивању Лабораторије и све до 2016. године био руководиилац, а на њено оснивање посебно су утицали професори Предраг Огњеновић и Јован Давидовић. Дакле, Лабораторија је настала и опстајала захваљујући ентузијазму, научном и стручном залагању појединаца, они су  били ангажовани како у опремању лабораторије тако и у реализацији значајних експерименталних истраживања. Сарадња са Лабораторијом за психолошка истраживања филозофског факултета у Београду била је посебно значајан ослонац. У раду су наведена бројна експериментална истраживања која су реализована у Лабораторији, посебан осврт учињен је на истраживања у области психологије уметности тј. експерименталне естетике. Лабораторија за психолошка истраживања регистрована је као један од Иновативних ентитета и ресурса Универзитета у Нишу, истакнуто је од стране аутора. Лабораторија примарно  има истраживачку функцију, али није занемарљива и наставна функција  у оквиру појединих наставних предмета, на свим нивоима студија. По речима аутора, кроз Лабораторију искра за научним трагањем преноси се и на студенте.</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и Ивана Педовић и Владимир Хедрих у раду </w:t>
      </w:r>
      <w:r>
        <w:rPr>
          <w:rFonts w:cs="Times New Roman" w:ascii="Times New Roman" w:hAnsi="Times New Roman"/>
          <w:i/>
          <w:sz w:val="24"/>
          <w:szCs w:val="24"/>
          <w:lang w:val="sr-RS"/>
        </w:rPr>
        <w:t>Департман за психологију као мрежа за социјалну трауму (</w:t>
      </w:r>
      <w:r>
        <w:rPr>
          <w:rFonts w:cs="Times New Roman" w:ascii="Times New Roman" w:hAnsi="Times New Roman"/>
          <w:i/>
          <w:sz w:val="24"/>
          <w:szCs w:val="24"/>
          <w:lang w:val="en-US"/>
        </w:rPr>
        <w:t>Social Trauma Network</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представили су деловање Департмана на међународном нивоу. Наиме, група наставника и сарадника Департмана за психологију су чланови међународне истраживачке мреже која се бави социјалном траумом, основана је заједно са партнерским универзитетима из Немачке и региона Балкана, а њен рад координира Међународни психоаналитички универзитет у Берлину. По речима аутора, основни циљ успостављања мреже за социјалну трауму био је да допринесе превазилажењу индивидуалних и социјалних искустава трауматизације и створи услове за субјективно и колективно помирење. Истраживачко и теоријско искуство наставника у оквиру пројекта имплементирно је у наставни процес кроз изборни предмет на мастер академским студијама на Департману за психологију. Наставници и сарадници Департмана за психологију, у оквиру мреже за социјалну трауму, учествују у бројним активностима, реализацији летњих школа, истраживањима и научној продукцији. Пројекти </w:t>
      </w:r>
      <w:r>
        <w:rPr>
          <w:rFonts w:cs="Times New Roman" w:ascii="Times New Roman" w:hAnsi="Times New Roman"/>
          <w:sz w:val="24"/>
          <w:szCs w:val="24"/>
        </w:rPr>
        <w:t xml:space="preserve">Migration – Trauma in Transition </w:t>
      </w:r>
      <w:r>
        <w:rPr>
          <w:rFonts w:cs="Times New Roman" w:ascii="Times New Roman" w:hAnsi="Times New Roman"/>
          <w:sz w:val="24"/>
          <w:szCs w:val="24"/>
          <w:lang w:val="sr-RS"/>
        </w:rPr>
        <w:t>(</w:t>
      </w:r>
      <w:r>
        <w:rPr>
          <w:rFonts w:cs="Times New Roman" w:ascii="Times New Roman" w:hAnsi="Times New Roman"/>
          <w:sz w:val="24"/>
          <w:szCs w:val="24"/>
        </w:rPr>
        <w:t>TTM</w:t>
      </w:r>
      <w:r>
        <w:rPr>
          <w:rFonts w:cs="Times New Roman" w:ascii="Times New Roman" w:hAnsi="Times New Roman"/>
          <w:sz w:val="24"/>
          <w:szCs w:val="24"/>
          <w:lang w:val="sr-RS"/>
        </w:rPr>
        <w:t xml:space="preserve">) и </w:t>
      </w:r>
      <w:r>
        <w:rPr>
          <w:rFonts w:cs="Times New Roman" w:ascii="Times New Roman" w:hAnsi="Times New Roman"/>
          <w:sz w:val="24"/>
          <w:szCs w:val="24"/>
        </w:rPr>
        <w:t>Social Trauma in Changing Societies – STICS</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у наставак претходног пројекта, и спроводе се уз учешће наставника и сарадника са Департмана за психологију.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w:t>
      </w:r>
      <w:r>
        <w:rPr>
          <w:rFonts w:cs="Times New Roman" w:ascii="Times New Roman" w:hAnsi="Times New Roman"/>
          <w:i/>
          <w:sz w:val="24"/>
          <w:szCs w:val="24"/>
          <w:lang w:val="sr-RS"/>
        </w:rPr>
        <w:t>Зборник радова посвећен стогодишњици рођења професора Николе Рота</w:t>
      </w:r>
      <w:r>
        <w:rPr>
          <w:rFonts w:cs="Times New Roman" w:ascii="Times New Roman" w:hAnsi="Times New Roman"/>
          <w:sz w:val="24"/>
          <w:szCs w:val="24"/>
          <w:lang w:val="sr-RS"/>
        </w:rPr>
        <w:t xml:space="preserve">, аутора Љубише Златановић, настао је са намером да се у години обележавања педесет година од оснивања Филозофског факултета у Нишу учини осврт на једну посебну публикацију из богате издавачке продукције овог факултета. У раду је дат сажет  приказ зборника  </w:t>
      </w:r>
      <w:r>
        <w:rPr>
          <w:rFonts w:cs="Times New Roman" w:ascii="Times New Roman" w:hAnsi="Times New Roman"/>
          <w:i/>
          <w:sz w:val="24"/>
          <w:szCs w:val="24"/>
          <w:lang w:val="sr-RS"/>
        </w:rPr>
        <w:t>Личност и социјалне ситуације: 100 година од рођења Николе Рота</w:t>
      </w:r>
      <w:r>
        <w:rPr>
          <w:rFonts w:cs="Times New Roman" w:ascii="Times New Roman" w:hAnsi="Times New Roman"/>
          <w:sz w:val="24"/>
          <w:szCs w:val="24"/>
          <w:lang w:val="sr-RS"/>
        </w:rPr>
        <w:t xml:space="preserve">. Аутор наглашава да је намера приређивача Зборника била да се стогодишњица рођења овог истакнутог српског психолога и универзитетског професора обележи објављивањем зборника радова истраживача, чија научна интересовања обухватају различита питања и теме у пресеку психолошких дисциплина у којима је професор Никола Рот оставио дубок траг: социјалне психологије и психологије личности.  Аутор даје приказ дванаест радова којима је заједничко интересовање за разне аспекте општег проблема особе у социјалном контексту, чиме је, по речима аутора, бар донекле, издање обухватило нешто од различитих интересовања Николе Рота.  Златановић наглашава да је за сврху зборника </w:t>
      </w:r>
      <w:r>
        <w:rPr>
          <w:rFonts w:cs="Times New Roman" w:ascii="Times New Roman" w:hAnsi="Times New Roman"/>
          <w:i/>
          <w:sz w:val="24"/>
          <w:szCs w:val="24"/>
          <w:lang w:val="sr-RS"/>
        </w:rPr>
        <w:t xml:space="preserve">Педесет година Филозофског факултета у Нишу – ретроспективе, практичне импликације и визија за будуће генерације психолога и социјалних радника </w:t>
      </w:r>
      <w:r>
        <w:rPr>
          <w:rFonts w:cs="Times New Roman" w:ascii="Times New Roman" w:hAnsi="Times New Roman"/>
          <w:sz w:val="24"/>
          <w:szCs w:val="24"/>
          <w:lang w:val="sr-RS"/>
        </w:rPr>
        <w:t>вредно поменути да је Никола Рот био хонорарни професор Социјалне психологије на Филозофском факултету у Нишу и да је заслужан за оснивање и почетни развој Одељења за психологију на Филозофском факултету у Нишу.</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ке Бојана Димитријевић и Милица Митровић у раду </w:t>
      </w:r>
      <w:r>
        <w:rPr>
          <w:rFonts w:cs="Times New Roman" w:ascii="Times New Roman" w:hAnsi="Times New Roman"/>
          <w:i/>
          <w:sz w:val="24"/>
          <w:szCs w:val="24"/>
          <w:lang w:val="sr-RS"/>
        </w:rPr>
        <w:t>Једнак приступ за све: Оснаживање социјане димензије у циљу јачања европског простора високог образовања</w:t>
      </w:r>
      <w:r>
        <w:rPr>
          <w:rFonts w:cs="Times New Roman" w:ascii="Times New Roman" w:hAnsi="Times New Roman"/>
          <w:sz w:val="24"/>
          <w:szCs w:val="24"/>
          <w:lang w:val="sr-RS"/>
        </w:rPr>
        <w:t xml:space="preserve"> приказују пројекат </w:t>
      </w:r>
      <w:r>
        <w:rPr>
          <w:rFonts w:cs="Times New Roman" w:ascii="Times New Roman" w:hAnsi="Times New Roman"/>
          <w:sz w:val="24"/>
          <w:szCs w:val="24"/>
        </w:rPr>
        <w:t>EQUI-ed</w:t>
      </w:r>
      <w:r>
        <w:rPr>
          <w:rFonts w:cs="Times New Roman" w:ascii="Times New Roman" w:hAnsi="Times New Roman"/>
          <w:sz w:val="24"/>
          <w:szCs w:val="24"/>
          <w:lang w:val="sr-RS"/>
        </w:rPr>
        <w:t xml:space="preserve"> успостављен за подршку структурној реформи система високог образовања. Пројекат се бавио једнаким и транспарентним приступом кроз: 1) ставарање оквира инклузивне политике и одговарајућег нацрта законског оквира, 2) побољшање статистике високог образовања на основу које би могле бити регистроване разлике у приступу и надгледани трендови и ефекти политике и 3)  успостављање мреже служби за подршку студентима основаних у свакој институцији и координираних од стране националне службе. По речима ауторки главни циљ пројекта био је стварање претпоставки за изједначавање шанси за стицање високог образовања на универзитетима у Србији, тј. побољшање положаја недовољно заступљених социјалних група у оквиру високог образовања. Оснивање Центра за подршку студентима једна је од најважнијих активности у оквиру пројекта за обезбеђивање одрживости пројекта, као и инсталирање опреме којом се обезбеђује адекватана подршка студентима у процесу високошколског образовања.</w:t>
      </w:r>
    </w:p>
    <w:p>
      <w:pPr>
        <w:pStyle w:val="Normal"/>
        <w:spacing w:lineRule="auto" w:line="240" w:before="0" w:after="0"/>
        <w:ind w:firstLine="454"/>
        <w:jc w:val="both"/>
        <w:rPr/>
      </w:pPr>
      <w:r>
        <w:rPr>
          <w:rFonts w:cs="Times New Roman" w:ascii="Times New Roman" w:hAnsi="Times New Roman"/>
          <w:sz w:val="24"/>
          <w:szCs w:val="24"/>
          <w:lang w:val="sr-RS"/>
        </w:rPr>
        <w:t xml:space="preserve">Тематска научна продукција на Департману за Психологију приказана је у раду </w:t>
      </w:r>
      <w:r>
        <w:rPr>
          <w:rFonts w:cs="Times New Roman" w:ascii="Times New Roman" w:hAnsi="Times New Roman"/>
          <w:i/>
          <w:sz w:val="24"/>
          <w:szCs w:val="24"/>
          <w:lang w:val="sr-RS"/>
        </w:rPr>
        <w:t>Допринос Департмана за психологију разумевању Циркумплекс модела породичног функционисања</w:t>
      </w:r>
      <w:r>
        <w:rPr>
          <w:rFonts w:cs="Times New Roman" w:ascii="Times New Roman" w:hAnsi="Times New Roman"/>
          <w:sz w:val="24"/>
          <w:szCs w:val="24"/>
          <w:lang w:val="sr-RS"/>
        </w:rPr>
        <w:t xml:space="preserve"> кроз преглед 13 научних радова наставника и сарадника и 14 мастер радова. Ауторке Јелисавета Тодоровић и Ивана Јанковић, у радовима обухваћеним анализом, сагледавале су, пре свега, основну хипотезу Олсоновог Циркумплекс модела по којој породице са балансираним нивоом кохезије и флексибилности функционишу боље од породица са екстремним нивоима, а чланови породице су задовољнији међусобном комуникацијом. Приказана истраживања спровођена су на различитим узорцима (пунолетне особе тј. општа популација, брачни парови, хранитељске породице, студенти, средњошколци, основношколци...). У раду је изнета констатација да су варијације посебно уочене код породица које су оптерећене додатним стресом.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уторка Јелена Опсеница Костић у раду </w:t>
      </w:r>
      <w:r>
        <w:rPr>
          <w:rFonts w:cs="Times New Roman" w:ascii="Times New Roman" w:hAnsi="Times New Roman"/>
          <w:i/>
          <w:sz w:val="24"/>
          <w:szCs w:val="24"/>
          <w:lang w:val="sr-RS"/>
        </w:rPr>
        <w:t xml:space="preserve">Целоживотни развој: одрасло и старо доба </w:t>
      </w:r>
      <w:r>
        <w:rPr>
          <w:rFonts w:cs="Times New Roman" w:ascii="Times New Roman" w:hAnsi="Times New Roman"/>
          <w:sz w:val="24"/>
          <w:szCs w:val="24"/>
          <w:lang w:val="sr-RS"/>
        </w:rPr>
        <w:t xml:space="preserve">представља две теме, прва тема су еколошке теорије развоја, као модел промена у одраслом и старом добу, док се друга тема бави потребом за осећајем смисла  у два основна животна домена – љубави и раду. Ауторка закључује да је поље проучавања развоја у одраслом и старом добу врло сложено и динамично, да није могуће пронаћи универзалне развојне задатке и њихов константан редослед, али је могуће формулисати важна начела. Иако контекст нуди различите развојне изазове, одрасли људи се у највећем броју везани за домен љубави, односно блиских веза, и домен рада, продуктивности. </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ратким представљањем радова презентованих у зборнику </w:t>
      </w:r>
      <w:r>
        <w:rPr>
          <w:rFonts w:cs="Times New Roman" w:ascii="Times New Roman" w:hAnsi="Times New Roman"/>
          <w:i/>
          <w:sz w:val="24"/>
          <w:szCs w:val="24"/>
          <w:lang w:val="sr-RS"/>
        </w:rPr>
        <w:t xml:space="preserve">Педесет година Филозофског факултета у Нишу – ретроспективе, практичне импликације и визија за будуће генерације психолога и социјалних радника </w:t>
      </w:r>
      <w:r>
        <w:rPr>
          <w:rFonts w:cs="Times New Roman" w:ascii="Times New Roman" w:hAnsi="Times New Roman"/>
          <w:sz w:val="24"/>
          <w:szCs w:val="24"/>
          <w:lang w:val="sr-RS"/>
        </w:rPr>
        <w:t>још једном се потенцира да издвојени сегменти научног, експерименталног и стручног деловања на Департману за психологију обезбеђују да се донекле сагледа динамика развоја Филозофског факултета у Нишу, као и допринос ове високошколске институције академској, и укупној друштвеној заједници.</w:t>
      </w:r>
    </w:p>
    <w:p>
      <w:pPr>
        <w:pStyle w:val="Normal"/>
        <w:spacing w:lineRule="auto" w:line="240" w:before="0" w:after="0"/>
        <w:ind w:firstLine="45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p>
    <w:p>
      <w:pPr>
        <w:pStyle w:val="Normal"/>
        <w:tabs>
          <w:tab w:val="clear" w:pos="720"/>
          <w:tab w:val="center" w:pos="4680" w:leader="none"/>
          <w:tab w:val="left" w:pos="6300"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both"/>
        <w:rPr/>
      </w:pPr>
      <w:r>
        <w:rPr>
          <w:rFonts w:cs="Times New Roman" w:ascii="Times New Roman" w:hAnsi="Times New Roman"/>
          <w:sz w:val="24"/>
          <w:szCs w:val="24"/>
          <w:lang w:val="sr-RS"/>
        </w:rPr>
        <w:t xml:space="preserve">На основу укупне оцене рукописа </w:t>
      </w:r>
      <w:r>
        <w:rPr>
          <w:rFonts w:cs="Times New Roman" w:ascii="Times New Roman" w:hAnsi="Times New Roman"/>
          <w:b/>
          <w:i/>
          <w:sz w:val="24"/>
          <w:szCs w:val="24"/>
          <w:lang w:val="sr-RS"/>
        </w:rPr>
        <w:t>Педесет година Филозофског факултета у Нишу – ретроспективе, практичне импликације и визија за будуће генерације психолога и социјалних радник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препоручујем Наставно-научном већу Филозофског факултета у Нишу да омогући његово објављивање.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50" w:leader="none"/>
        </w:tabs>
        <w:spacing w:lineRule="auto" w:line="240" w:before="0" w:after="0"/>
        <w:ind w:firstLine="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Врању, 1. октобар 2021.</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 др Благица Златковић</w:t>
      </w:r>
    </w:p>
    <w:p>
      <w:pPr>
        <w:pStyle w:val="Normal"/>
        <w:tabs>
          <w:tab w:val="clear" w:pos="720"/>
          <w:tab w:val="left" w:pos="450" w:leader="none"/>
        </w:tabs>
        <w:spacing w:lineRule="auto" w:line="240" w:before="0" w:after="0"/>
        <w:ind w:firstLine="45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Default"/>
        <w:jc w:val="both"/>
        <w:rPr/>
      </w:pPr>
      <w:r>
        <w:rPr>
          <w:rFonts w:eastAsia="Times New Roman"/>
        </w:rPr>
        <w:t xml:space="preserve">                                                                                                     </w:t>
      </w:r>
      <w:r>
        <w:rPr/>
        <w:drawing>
          <wp:inline distT="0" distB="0" distL="0" distR="0">
            <wp:extent cx="187515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1875155" cy="1028065"/>
                    </a:xfrm>
                    <a:prstGeom prst="rect">
                      <a:avLst/>
                    </a:prstGeom>
                  </pic:spPr>
                </pic:pic>
              </a:graphicData>
            </a:graphic>
          </wp:inline>
        </w:drawing>
      </w:r>
    </w:p>
    <w:p>
      <w:pPr>
        <w:pStyle w:val="Default"/>
        <w:jc w:val="both"/>
        <w:rPr/>
      </w:pPr>
      <w:r>
        <w:rPr/>
      </w:r>
    </w:p>
    <w:p>
      <w:pPr>
        <w:pStyle w:val="Default"/>
        <w:jc w:val="both"/>
        <w:rPr/>
      </w:pPr>
      <w:r>
        <w:rPr/>
      </w:r>
    </w:p>
    <w:p>
      <w:pPr>
        <w:pStyle w:val="ListParagraph"/>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60" w:after="0"/>
        <w:ind w:firstLine="454"/>
        <w:jc w:val="both"/>
        <w:rPr>
          <w:rFonts w:ascii="Times New Roman" w:hAnsi="Times New Roman" w:eastAsia="Times New Roman" w:cs="Times New Roman"/>
          <w:color w:val="333333"/>
          <w:spacing w:val="-4"/>
          <w:sz w:val="24"/>
          <w:szCs w:val="24"/>
          <w:lang w:val="sr-RS"/>
        </w:rPr>
      </w:pPr>
      <w:r>
        <w:rPr>
          <w:rFonts w:eastAsia="Times New Roman" w:cs="Times New Roman" w:ascii="Times New Roman" w:hAnsi="Times New Roman"/>
          <w:color w:val="333333"/>
          <w:spacing w:val="-4"/>
          <w:sz w:val="24"/>
          <w:szCs w:val="24"/>
          <w:lang w:val="sr-R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Bold">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keepLines/>
      <w:numPr>
        <w:ilvl w:val="0"/>
        <w:numId w:val="1"/>
      </w:numPr>
      <w:spacing w:lineRule="auto" w:line="240" w:before="120" w:after="0"/>
      <w:jc w:val="center"/>
      <w:outlineLvl w:val="0"/>
    </w:pPr>
    <w:rPr>
      <w:rFonts w:ascii="Times New Roman Bold" w:hAnsi="Times New Roman Bold" w:eastAsia="Times New Roman" w:cs="Times New Roman"/>
      <w:b/>
      <w:bCs/>
      <w:caps/>
      <w:sz w:val="32"/>
      <w:szCs w:val="28"/>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1"/>
      <w:szCs w:val="21"/>
      <w:lang w:val="en-US"/>
    </w:rPr>
  </w:style>
  <w:style w:type="character" w:styleId="InternetLink">
    <w:name w:val="Hyperlink"/>
    <w:rPr>
      <w:color w:val="0563C1"/>
      <w:u w:val="single"/>
    </w:rPr>
  </w:style>
  <w:style w:type="character" w:styleId="Heading1Char">
    <w:name w:val="Heading 1 Char"/>
    <w:qFormat/>
    <w:rPr>
      <w:rFonts w:ascii="Times New Roman Bold" w:hAnsi="Times New Roman Bold" w:eastAsia="Times New Roman" w:cs="Times New Roman Bold"/>
      <w:b/>
      <w:bCs/>
      <w:caps/>
      <w:sz w:val="32"/>
      <w:szCs w:val="28"/>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1">
    <w:name w:val="TOC 1"/>
    <w:basedOn w:val="Normal"/>
    <w:next w:val="Normal"/>
    <w:pPr>
      <w:tabs>
        <w:tab w:val="clear" w:pos="720"/>
        <w:tab w:val="right" w:pos="9350" w:leader="dot"/>
      </w:tabs>
      <w:spacing w:lineRule="auto" w:line="256" w:before="0" w:after="100"/>
    </w:pPr>
    <w:rPr>
      <w:rFonts w:ascii="Times New Roman" w:hAnsi="Times New Roman" w:eastAsia="Calibri" w:cs="Times New Roman"/>
      <w:b/>
      <w:sz w:val="24"/>
      <w:szCs w:val="24"/>
      <w:lang w:val="en-US" w:eastAsia="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1:06:00Z</dcterms:created>
  <dc:creator>fre</dc:creator>
  <dc:description/>
  <cp:keywords/>
  <dc:language>en-US</dc:language>
  <cp:lastModifiedBy>Blagica Zlatkovic</cp:lastModifiedBy>
  <dcterms:modified xsi:type="dcterms:W3CDTF">2021-10-04T12:00:00Z</dcterms:modified>
  <cp:revision>4</cp:revision>
  <dc:subject/>
  <dc:title/>
</cp:coreProperties>
</file>